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Next w:val="true"/>
        <w:rPr/>
      </w:pPr>
      <w:r>
        <w:rPr>
          <w:rFonts w:cs="Verdana" w:ascii="Verdana" w:hAnsi="Verdana"/>
          <w:b/>
          <w:bCs/>
          <w:u w:val="single"/>
          <w:lang w:val="en-GB"/>
        </w:rPr>
        <w:t>3M RT - CDM 3.04.17</w:t>
        <w:br/>
      </w:r>
    </w:p>
    <w:p>
      <w:pPr>
        <w:pStyle w:val="Heading5"/>
        <w:keepNext w:val="true"/>
        <w:rPr>
          <w:rFonts w:ascii="Verdana" w:hAnsi="Verdana" w:cs="Verdana"/>
          <w:b/>
          <w:b/>
          <w:bCs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This is based on FTDI CDM drivers 2.04.16 – updated for 3M RT MRTD / RFID readers that use the FTDI chipset with 1ms latency.</w:t>
        <w:br/>
      </w:r>
      <w:r>
        <w:rPr>
          <w:rFonts w:cs="Verdana" w:ascii="Verdana" w:hAnsi="Verdana"/>
          <w:b/>
          <w:bCs/>
          <w:u w:val="single"/>
          <w:lang w:val="en-GB"/>
        </w:rPr>
        <w:br/>
        <w:t xml:space="preserve">FTDI CDM Drivers 2.04.16 - Revision Comments 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n-GB"/>
        </w:rPr>
        <w:t>FTDI’s CDM drivers provide both D2XX and VCP functionality through a single driver package on PCs running the following Windows operating systems: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Windows Server 2008</w:t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  <w:sz w:val="20"/>
          <w:szCs w:val="20"/>
          <w:lang w:val="en-GB"/>
        </w:rPr>
        <w:t>Windows Server 2008 x64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Windows Vista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  <w:szCs w:val="20"/>
          <w:lang w:val="en-GB"/>
        </w:rPr>
        <w:t xml:space="preserve">Windows Vista x64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Windows Server 2003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Windows Server 2003 x64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Windows XP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Windows XP x64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Windows 2000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The files included in a standard CDM release are: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Installation files</w:t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FTDIBUS.INF</w:t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FTDIPORT.INF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Driver files</w:t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FTDIBUS.SYS</w:t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FTSER2K.SYS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D2XX Interface</w:t>
      </w:r>
    </w:p>
    <w:p>
      <w:pPr>
        <w:pStyle w:val="Normal"/>
        <w:numPr>
          <w:ilvl w:val="1"/>
          <w:numId w:val="3"/>
        </w:numPr>
        <w:rPr/>
      </w:pPr>
      <w:r>
        <w:rPr>
          <w:rFonts w:cs="Verdana" w:ascii="Verdana" w:hAnsi="Verdana"/>
          <w:sz w:val="20"/>
          <w:szCs w:val="20"/>
          <w:lang w:val="en-GB"/>
        </w:rPr>
        <w:t>FTD2XX.DLL (32-bit)</w:t>
      </w:r>
    </w:p>
    <w:p>
      <w:pPr>
        <w:pStyle w:val="Normal"/>
        <w:numPr>
          <w:ilvl w:val="1"/>
          <w:numId w:val="3"/>
        </w:numPr>
        <w:rPr/>
      </w:pPr>
      <w:r>
        <w:rPr>
          <w:rFonts w:cs="Verdana" w:ascii="Verdana" w:hAnsi="Verdana"/>
          <w:sz w:val="20"/>
          <w:szCs w:val="20"/>
          <w:lang w:val="en-GB"/>
        </w:rPr>
        <w:t>FTD2XX.DLL (64-bit)</w:t>
      </w:r>
    </w:p>
    <w:p>
      <w:pPr>
        <w:pStyle w:val="Normal"/>
        <w:numPr>
          <w:ilvl w:val="1"/>
          <w:numId w:val="3"/>
        </w:numPr>
        <w:rPr/>
      </w:pPr>
      <w:r>
        <w:rPr>
          <w:rFonts w:cs="Verdana" w:ascii="Verdana" w:hAnsi="Verdana"/>
          <w:sz w:val="20"/>
          <w:szCs w:val="20"/>
          <w:lang w:val="en-GB"/>
        </w:rPr>
        <w:t>FTD2XX.LIB (32-bit)</w:t>
      </w:r>
    </w:p>
    <w:p>
      <w:pPr>
        <w:pStyle w:val="Normal"/>
        <w:numPr>
          <w:ilvl w:val="1"/>
          <w:numId w:val="3"/>
        </w:numPr>
        <w:rPr/>
      </w:pPr>
      <w:r>
        <w:rPr>
          <w:rFonts w:cs="Verdana" w:ascii="Verdana" w:hAnsi="Verdana"/>
          <w:sz w:val="20"/>
          <w:szCs w:val="20"/>
          <w:lang w:val="en-GB"/>
        </w:rPr>
        <w:t>FTD2XX.LIB (64-bit)</w:t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FTD2XX.H 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Supporting files</w:t>
      </w:r>
    </w:p>
    <w:p>
      <w:pPr>
        <w:pStyle w:val="Normal"/>
        <w:numPr>
          <w:ilvl w:val="1"/>
          <w:numId w:val="3"/>
        </w:numPr>
        <w:rPr/>
      </w:pPr>
      <w:r>
        <w:rPr>
          <w:rFonts w:cs="Verdana" w:ascii="Verdana" w:hAnsi="Verdana"/>
          <w:sz w:val="20"/>
          <w:szCs w:val="20"/>
          <w:lang w:val="en-GB"/>
        </w:rPr>
        <w:t>FTLang.DLL (32-bit)</w:t>
      </w:r>
    </w:p>
    <w:p>
      <w:pPr>
        <w:pStyle w:val="Normal"/>
        <w:numPr>
          <w:ilvl w:val="1"/>
          <w:numId w:val="3"/>
        </w:numPr>
        <w:rPr/>
      </w:pPr>
      <w:r>
        <w:rPr>
          <w:rFonts w:cs="Verdana" w:ascii="Verdana" w:hAnsi="Verdana"/>
          <w:sz w:val="20"/>
          <w:szCs w:val="20"/>
          <w:lang w:val="en-GB"/>
        </w:rPr>
        <w:t>FTLang.DLL (64-bit)</w:t>
      </w:r>
    </w:p>
    <w:p>
      <w:pPr>
        <w:pStyle w:val="Normal"/>
        <w:numPr>
          <w:ilvl w:val="1"/>
          <w:numId w:val="3"/>
        </w:numPr>
        <w:rPr/>
      </w:pPr>
      <w:r>
        <w:rPr>
          <w:rFonts w:cs="Verdana" w:ascii="Verdana" w:hAnsi="Verdana"/>
          <w:sz w:val="20"/>
          <w:szCs w:val="20"/>
          <w:lang w:val="en-GB"/>
        </w:rPr>
        <w:t>FTCSERCO.DLL (32-bit)</w:t>
      </w:r>
    </w:p>
    <w:p>
      <w:pPr>
        <w:pStyle w:val="Normal"/>
        <w:numPr>
          <w:ilvl w:val="1"/>
          <w:numId w:val="3"/>
        </w:numPr>
        <w:rPr/>
      </w:pPr>
      <w:r>
        <w:rPr>
          <w:rFonts w:cs="Verdana" w:ascii="Verdana" w:hAnsi="Verdana"/>
          <w:sz w:val="20"/>
          <w:szCs w:val="20"/>
          <w:lang w:val="en-GB"/>
        </w:rPr>
        <w:t>FTCSERCO.DLL (64-bit)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Heading4"/>
        <w:keepNext w:val="true"/>
        <w:rPr/>
      </w:pPr>
      <w:r>
        <w:rPr>
          <w:rFonts w:cs="Verdana" w:ascii="Verdana" w:hAnsi="Verdana"/>
          <w:sz w:val="20"/>
          <w:szCs w:val="20"/>
          <w:lang w:val="en-GB"/>
        </w:rPr>
        <w:t xml:space="preserve">On making a new release the files will be posted on FTDI’s web site </w:t>
      </w:r>
      <w:hyperlink r:id="rId2">
        <w:r>
          <w:rPr>
            <w:rStyle w:val="InternetLink"/>
            <w:rFonts w:cs="Verdana" w:ascii="Verdana" w:hAnsi="Verdana"/>
            <w:sz w:val="20"/>
            <w:szCs w:val="20"/>
            <w:lang w:val="en-GB"/>
          </w:rPr>
          <w:t>http://www.ftdichip.com</w:t>
        </w:r>
      </w:hyperlink>
      <w:r>
        <w:rPr>
          <w:rFonts w:cs="Verdana" w:ascii="Verdana" w:hAnsi="Verdana"/>
          <w:color w:val="0000FF"/>
          <w:sz w:val="20"/>
          <w:szCs w:val="20"/>
          <w:u w:val="single"/>
          <w:lang w:val="en-GB"/>
        </w:rPr>
        <w:t>/FTDrivers.htm</w:t>
      </w:r>
      <w:r>
        <w:rPr>
          <w:rFonts w:cs="Verdana" w:ascii="Verdana" w:hAnsi="Verdana"/>
          <w:sz w:val="20"/>
          <w:szCs w:val="20"/>
          <w:lang w:val="en-GB"/>
        </w:rPr>
        <w:t xml:space="preserve"> in ZIP file format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Heading4"/>
        <w:keepNext w:val="true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>Release version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n-GB"/>
        </w:rPr>
        <w:t>2.04.16 (February 17, 2009)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WHQL certified version with various bug fixes and enhancements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Release Fixes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Fix power management issue.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Additional protection in serial driver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Heading4"/>
        <w:keepNext w:val="true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>Release version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n-GB"/>
        </w:rPr>
        <w:t>2.04.14 (October 27, 2008)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sz w:val="20"/>
          <w:szCs w:val="20"/>
          <w:lang w:val="en-GB"/>
        </w:rPr>
        <w:t>WHQL candidate version with various bug fixes and enhancements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Release Fixes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Added more languages to FTLang:</w:t>
      </w:r>
    </w:p>
    <w:p>
      <w:pPr>
        <w:pStyle w:val="Normal"/>
        <w:numPr>
          <w:ilvl w:val="1"/>
          <w:numId w:val="6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Finnish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Added support for FT2232H and FT4232H.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Prevent users from programming EEPROMs with VID or PID of 0x0000.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Fixed rare installation problem on Windows Server 2003 x64.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Fixed problem with USB 2.0 hub enumeration.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Fix for DTM rebalance test.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Force endpoint size in FT232R/FT245R EEPROM structure to always be 64.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Added FT_EVENT_LINE_STATUS for use with FT_SetEventNotification.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Fixed LocIds bugs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Heading4"/>
        <w:keepNext w:val="true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>Release version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n-GB"/>
        </w:rPr>
        <w:t>2.04.06 (March 13, 2008)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sz w:val="20"/>
          <w:szCs w:val="20"/>
          <w:lang w:val="en-GB"/>
        </w:rPr>
        <w:t>WHQL certified version with various bug fixes and enhancements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Release Fixes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Added multilingual support to property page via FTLang.DLL.  Supported languages are:</w:t>
      </w:r>
    </w:p>
    <w:p>
      <w:pPr>
        <w:pStyle w:val="Normal"/>
        <w:numPr>
          <w:ilvl w:val="1"/>
          <w:numId w:val="6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English (Default)</w:t>
      </w:r>
    </w:p>
    <w:p>
      <w:pPr>
        <w:pStyle w:val="Normal"/>
        <w:numPr>
          <w:ilvl w:val="1"/>
          <w:numId w:val="6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Chinese (Traditional)</w:t>
      </w:r>
    </w:p>
    <w:p>
      <w:pPr>
        <w:pStyle w:val="Normal"/>
        <w:numPr>
          <w:ilvl w:val="1"/>
          <w:numId w:val="6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French</w:t>
      </w:r>
    </w:p>
    <w:p>
      <w:pPr>
        <w:pStyle w:val="Normal"/>
        <w:numPr>
          <w:ilvl w:val="1"/>
          <w:numId w:val="6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German </w:t>
      </w:r>
    </w:p>
    <w:p>
      <w:pPr>
        <w:pStyle w:val="Normal"/>
        <w:numPr>
          <w:ilvl w:val="1"/>
          <w:numId w:val="6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Hungarian</w:t>
      </w:r>
    </w:p>
    <w:p>
      <w:pPr>
        <w:pStyle w:val="Normal"/>
        <w:numPr>
          <w:ilvl w:val="1"/>
          <w:numId w:val="6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Italian</w:t>
      </w:r>
    </w:p>
    <w:p>
      <w:pPr>
        <w:pStyle w:val="Normal"/>
        <w:numPr>
          <w:ilvl w:val="1"/>
          <w:numId w:val="6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Japanese</w:t>
      </w:r>
    </w:p>
    <w:p>
      <w:pPr>
        <w:pStyle w:val="Normal"/>
        <w:numPr>
          <w:ilvl w:val="1"/>
          <w:numId w:val="6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Korean</w:t>
      </w:r>
    </w:p>
    <w:p>
      <w:pPr>
        <w:pStyle w:val="Normal"/>
        <w:numPr>
          <w:ilvl w:val="1"/>
          <w:numId w:val="6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Polish</w:t>
      </w:r>
    </w:p>
    <w:p>
      <w:pPr>
        <w:pStyle w:val="Normal"/>
        <w:numPr>
          <w:ilvl w:val="1"/>
          <w:numId w:val="6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Russian</w:t>
      </w:r>
    </w:p>
    <w:p>
      <w:pPr>
        <w:pStyle w:val="Normal"/>
        <w:numPr>
          <w:ilvl w:val="1"/>
          <w:numId w:val="6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Spanish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Added FT_GetComPortNumber function.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Added Line Status to IOCTL_FT_GET_MODEM_STATUS.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Changes to write request processing to fix blue screen. 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Fixed FT_ResetDevice for FT2232.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Fixes for Windows error report crashes.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Fixed synchronisation issue.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Fixed deadlock issues for multi-processor systems.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Fixed error condition state in suspend.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Revised co-installer.</w:t>
      </w:r>
    </w:p>
    <w:p>
      <w:pPr>
        <w:pStyle w:val="Normal"/>
        <w:numPr>
          <w:ilvl w:val="0"/>
          <w:numId w:val="6"/>
        </w:numPr>
        <w:rPr/>
      </w:pPr>
      <w:r>
        <w:rPr>
          <w:rFonts w:cs="Verdana" w:ascii="Verdana" w:hAnsi="Verdana"/>
          <w:sz w:val="20"/>
          <w:szCs w:val="20"/>
          <w:lang w:val="en-GB"/>
        </w:rPr>
        <w:t>Support for COM port disabled in device manager (as opposed to disabled though property page).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Fixed synchronization issue if comport installation was incomplete.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Fixed device info list issues: list not populated when using Win32 functions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Now return default info for devices open in other processes.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Fixed lock-up problem in Vista and XP.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Fixed USB 2.0 location ID problem on Windows 2000.</w:t>
      </w:r>
    </w:p>
    <w:p>
      <w:pPr>
        <w:pStyle w:val="Heading4"/>
        <w:keepNext w:val="true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</w:r>
    </w:p>
    <w:p>
      <w:pPr>
        <w:pStyle w:val="Heading4"/>
        <w:keepNext w:val="true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>Release version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n-GB"/>
        </w:rPr>
        <w:t>2.02.04 (July 3, 2007)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WHQL certified version.  New driver architecture combining 32-bit OS driver and 64-bit OS driver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Release Fixes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Code fixes for PreFast and SDV.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0"/>
          <w:szCs w:val="20"/>
          <w:lang w:val="en-GB"/>
        </w:rPr>
        <w:t>Fix write timeouts.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0"/>
          <w:szCs w:val="20"/>
          <w:lang w:val="en-GB"/>
        </w:rPr>
        <w:t>Changed write request processing for DVDO box.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Use LocIds for creating com ports if using IgnoreHWSerNum.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0"/>
          <w:szCs w:val="20"/>
          <w:lang w:val="en-GB"/>
        </w:rPr>
        <w:t>Various fixes for PreFast.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0"/>
          <w:szCs w:val="20"/>
          <w:lang w:val="en-GB"/>
        </w:rPr>
        <w:t>Remove references to 5-6 data bits and 1.5 stop bits.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0"/>
          <w:szCs w:val="20"/>
          <w:lang w:val="en-GB"/>
        </w:rPr>
        <w:t>Fix blue screen in checked build serial driver.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Power management fast resume for Vista.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Fixed LocID problem with usb2.0 hubs on Win2K.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0"/>
          <w:szCs w:val="20"/>
          <w:lang w:val="en-GB"/>
        </w:rPr>
        <w:t>Synchronize D2XX open and serial port startup.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Fixed object name collision problem in VCP.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Fixed WER 0xD1_W_ftdibus!FT_WriteTimeoutProc+2c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Release Version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2.00.00r (May 18, 2006)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WHQL certified version.  New driver architecture combining functionality of D2XX and VCP drivers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Release Fixes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Verdana" w:ascii="Verdana" w:hAnsi="Verdana"/>
          <w:sz w:val="20"/>
          <w:szCs w:val="20"/>
          <w:lang w:val="en-GB"/>
        </w:rPr>
        <w:t>Removed unused fields from device extension.</w:t>
      </w:r>
    </w:p>
    <w:p>
      <w:pPr>
        <w:pStyle w:val="Normal"/>
        <w:numPr>
          <w:ilvl w:val="0"/>
          <w:numId w:val="7"/>
        </w:numPr>
        <w:rPr/>
      </w:pPr>
      <w:r>
        <w:rPr>
          <w:rFonts w:cs="Verdana" w:ascii="Verdana" w:hAnsi="Verdana"/>
          <w:sz w:val="20"/>
          <w:szCs w:val="20"/>
          <w:lang w:val="en-GB"/>
        </w:rPr>
        <w:t>Fixed write timeout bytes returned problem.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Changes for power management</w:t>
      </w:r>
    </w:p>
    <w:p>
      <w:pPr>
        <w:pStyle w:val="Normal"/>
        <w:numPr>
          <w:ilvl w:val="0"/>
          <w:numId w:val="7"/>
        </w:numPr>
        <w:rPr/>
      </w:pPr>
      <w:r>
        <w:rPr>
          <w:rFonts w:cs="Verdana" w:ascii="Verdana" w:hAnsi="Verdana"/>
          <w:sz w:val="20"/>
          <w:szCs w:val="20"/>
          <w:lang w:val="en-GB"/>
        </w:rPr>
        <w:t>Fix for buffer full handshake problem.</w:t>
      </w:r>
    </w:p>
    <w:p>
      <w:pPr>
        <w:pStyle w:val="Normal"/>
        <w:numPr>
          <w:ilvl w:val="0"/>
          <w:numId w:val="7"/>
        </w:numPr>
        <w:rPr/>
      </w:pPr>
      <w:r>
        <w:rPr>
          <w:rFonts w:cs="Verdana" w:ascii="Verdana" w:hAnsi="Verdana"/>
          <w:sz w:val="20"/>
          <w:szCs w:val="20"/>
          <w:lang w:val="en-GB"/>
        </w:rPr>
        <w:t>Combined driver model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Verdana" w:ascii="Verdana" w:hAnsi="Verdana"/>
          <w:sz w:val="20"/>
          <w:szCs w:val="20"/>
          <w:lang w:val="en-GB"/>
        </w:rPr>
        <w:t>Added workaround for R-chip bad serial number problem.</w:t>
      </w:r>
    </w:p>
    <w:p>
      <w:pPr>
        <w:pStyle w:val="Normal"/>
        <w:numPr>
          <w:ilvl w:val="0"/>
          <w:numId w:val="7"/>
        </w:numPr>
        <w:rPr/>
      </w:pPr>
      <w:r>
        <w:rPr>
          <w:rFonts w:cs="Verdana" w:ascii="Verdana" w:hAnsi="Verdana"/>
          <w:sz w:val="20"/>
          <w:szCs w:val="20"/>
          <w:lang w:val="en-GB"/>
        </w:rPr>
        <w:t>Fixed bug in device startup.</w:t>
      </w:r>
    </w:p>
    <w:p>
      <w:pPr>
        <w:pStyle w:val="Normal"/>
        <w:numPr>
          <w:ilvl w:val="0"/>
          <w:numId w:val="7"/>
        </w:numPr>
        <w:rPr/>
      </w:pPr>
      <w:r>
        <w:rPr>
          <w:rFonts w:cs="Verdana" w:ascii="Verdana" w:hAnsi="Verdana"/>
          <w:sz w:val="20"/>
          <w:szCs w:val="20"/>
          <w:lang w:val="en-GB"/>
        </w:rPr>
        <w:t>Fixed vendor request queuing lockup problem.</w:t>
      </w:r>
    </w:p>
    <w:p>
      <w:pPr>
        <w:pStyle w:val="Normal"/>
        <w:numPr>
          <w:ilvl w:val="0"/>
          <w:numId w:val="7"/>
        </w:numPr>
        <w:rPr/>
      </w:pPr>
      <w:r>
        <w:rPr>
          <w:rFonts w:cs="Verdana" w:ascii="Verdana" w:hAnsi="Verdana"/>
          <w:sz w:val="20"/>
          <w:szCs w:val="20"/>
          <w:lang w:val="en-GB"/>
        </w:rPr>
        <w:t>Changed device ID creation to fix problem seen in 64-bit OS.</w:t>
      </w:r>
    </w:p>
    <w:p>
      <w:pPr>
        <w:pStyle w:val="Normal"/>
        <w:numPr>
          <w:ilvl w:val="0"/>
          <w:numId w:val="7"/>
        </w:numPr>
        <w:rPr/>
      </w:pPr>
      <w:r>
        <w:rPr>
          <w:rFonts w:cs="Verdana" w:ascii="Verdana" w:hAnsi="Verdana"/>
          <w:sz w:val="20"/>
          <w:szCs w:val="20"/>
          <w:lang w:val="en-GB"/>
        </w:rPr>
        <w:t>Fixed lockup problem with hardware handshake (3-write problem) by restoring timeouts for OUT requests.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Fixed disconnect after hibernate problem.</w:t>
      </w:r>
    </w:p>
    <w:p>
      <w:pPr>
        <w:pStyle w:val="Normal"/>
        <w:numPr>
          <w:ilvl w:val="0"/>
          <w:numId w:val="7"/>
        </w:numPr>
        <w:rPr/>
      </w:pPr>
      <w:r>
        <w:rPr>
          <w:rFonts w:cs="Verdana" w:ascii="Verdana" w:hAnsi="Verdana"/>
          <w:sz w:val="20"/>
          <w:szCs w:val="20"/>
          <w:lang w:val="en-GB"/>
        </w:rPr>
        <w:t>Fixed disconnect during open session with active communications problem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Previous Release Revisions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1.00.2176 (December 12, 2005)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WHQL certified version. Fixed installation problem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1.00.2172 (October 31, 2005) 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Support for FT2232C devices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1.00.2170 (October 27, 2005) 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Fixed write request synchronization issue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1.00.2169 (September 1, 2005) 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Fixed flow control issues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Changed cancel processing to fix blue screen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1.00.2168 (June 8, 2005) 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Fixed lockup condition on port close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1.00.2166 (May 23, 2005) 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Fixed bug in software flow control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1.00.2163 (February 7, 2005) 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Support for buffered writes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Fixed property page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1.00.2162 (November 25, 2004) 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Tested with HCT 12.0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1.00.2160 (October 26, 2004) 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Added option to prevent modem control signals following legacy port behaviour at startup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1.00.2159 (October 15, 2004) 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Fixed delay on disconnect under WinXP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1.00.2157 (September 28, 2004) 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Fixed bug that could cause computer to hang during closedown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1.00.2156 (September 9, 2004) 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Fixed bug in baud rate divisor calculation for AM devices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Location Ids supported is no longer restricted to 10 or less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Fixed bug that could cause computer to hang on surprise removal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Fixed bug that caused device handle notification to fail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1.00.2154 (April 20, 2004) 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 xml:space="preserve">WHQL certified version. 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Fixed initialization problem on WinXP SP1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Fixed IOCTL_SERIAL_GET_DTRRTS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1.00.2151 (February 4, 2004) 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Fixed problem with signalling events on disconnect with open port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1.00.2150 (January 19, 2004) 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Fixed problem with signalling line status errors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Fixed problem with Location IDs and external hubs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1.00.2148 (November 11, 2003) 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More fixes for WHQL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 xml:space="preserve">Fixed problem that prevented RXCHAR event being signalled when buffers were full. 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1.00.2146 (October 28, 2003) 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Various fixes for WHQL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Added option for immediate processing of vendor commands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1.00.2145 (October 20, 2003) 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Fixed power-level problem with VCP serializer DLL interface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1.00.2143 (September 24, 2003) 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Fixed problem with RTS control toggle mode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Fixed problem with device state after suspend/resume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1.00.2140 (September 11, 2003) 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Fixed problem with uninstall from DeviceManager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Fixed problem with Sandstorm software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Improved device request processing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Fixed problem with modem control signal state on open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Fixed cancel write request problem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Added reset pipe retry count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Added maximum devices option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Added supported locations option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1.00.2134 (June 16, 2003) 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More changes for BusHound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1.00.2133 (June 12, 2003) 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Fixed BusHound compatibility problem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Updated properties page with serial enumerator option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1.00.2132 (June 09, 2003) 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Bug fixes for substitution mode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Fixed problem where laptops could not enter standby mode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Fixed problem with Lexmark printer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Added "Set RTS on Close" flag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Updated properties page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1.00.2126 (April 10, 2003)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n-GB"/>
        </w:rPr>
        <w:tab/>
      </w:r>
      <w:r>
        <w:rPr>
          <w:rFonts w:cs="Verdana" w:ascii="Verdana" w:hAnsi="Verdana"/>
          <w:sz w:val="20"/>
          <w:szCs w:val="20"/>
        </w:rPr>
        <w:t>Support substitution mode.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sz w:val="20"/>
          <w:szCs w:val="20"/>
          <w:lang w:val="en-GB"/>
        </w:rPr>
        <w:t>Restore device state on return from suspend or hibernate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Fixed device naming problem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Fixed bug in purge when receive buffer full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Fixed bug in properties page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1.00.2115 (February 25, 2003) 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Beta release includes drivers that have passed Microsoft certification tests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1.00.2115 (December 20, 2002) 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Beta release.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Support force XON/XOFF option.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New properties page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1.00.2114 (November 1, 2002) 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Beta release.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Correctly identifies unserialized FT232BM and FT245BM devices.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Fixed remote wakeup.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1.00.2112 (October 25, 2002) 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Beta release.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Support for FT232BM and FT245BM.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Uses location information to enumerate non-serialized devices.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1.00.2104 (July 22, 2002)     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Drivers digitally signed.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1.00.2101 (February 1, 2002)     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Fixed problem that resulted in some devices not coming out of hibernate.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Fixed divide-by-zero problem zero baud rate.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1.00.2099 (January 7, 2002)     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Fixed problem with aliased baud rates.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1.00.2098 (December 20, 2001)     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Improved transmit throughput.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Support serial printers through Registry setting.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Support for non-standard baud rates.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Support Transmit Immediate.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Disable modem control signals on port close.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Fixed serial mouse disconnect problem in Standby mode.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Runs under driver verifier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1.00.2088 (October 30, 2001)     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Fixed connect/disconnect problem in Windows XP.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Runs under driver verifier in Windows XP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1.00.2086 (October 5, 2001)     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Fixed write request timeout processing.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Fixed problem with restarting writes after port close.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Fixed no space in read buffer problem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1.00.2084 (October 2, 2001)     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Passes HCT tests (required for Windows XP Logo).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Uses common uninstaller FTDIUNIN.EXE.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Fixed minimum timeout problem.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Fixed write request blue screen.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Fixed write request timeout processing.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Fixed data loss at low baud rates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1.00.2078 (July 27, 2001)     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Fixed support for Logitech mice.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Enhanced write request processing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1.00.2072 (May 2, 2001)     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Runs under Windows XP.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Fixed receive buffer full problem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1.00.2071 (Apr 26, 2001)     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Enhanced BREAK condition processing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1.00.2069 (Mar 28, 2001)     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Fixed hyper-terminal re-boot problem seen when transmitting files at low baud rates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1.00.2068 (Mar 23, 2001)     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Drop modem status signals on disconnect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1.00.2067 (Feb 26, 2001)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Fixed disconnect with open port problems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Support multiple devices attached at the same time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Fixed hyper-terminal re-boot problem seen when typing characters in terminal screen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Enabled for surprise removal (removes unexpected removal dialogue box)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1.00.2060 (Jan 19, 2001)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 xml:space="preserve">Change to modem status register set up to improve port initialisation 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1.00.2058 (Nov 7, 2000)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Fix to changing buffer size under Windows 2000 for FT8U232AM and FT8U245AM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1.00.2057 (Oct 19, 2000)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Fix to enable speeds greater then 115k baud for FT8U232AM and FT8U245AM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1.00.2055 (Sept 7, 2000)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Support for common INF for Win98 and Win2k drivers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Update of INF to support FT8U232AM and FT8U245AM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1.00.2054 (Aug 10, 2000)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Increased time out delay to make enumerator performance more robust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1.00.2053 (Aug 9, 2000)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Fixed transmit toggle problem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1.00.2052 (July 24, 2000)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Driver stack made consistent to fix device power state failure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INF changes to add serial services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1.00.2051 (June 15, 2000)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Fixed problem with 230k baud select, IN transfer restriction of 64 bytes removed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Fixed X-ON/X-OFF handshaking problem, added support for serial mouse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1.00.2049 (Mar 25, 2000)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Install / uninstall for new naming (ftser2k)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1.00.2046 (Mar 15, 2000)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New naming format: ftserial -&gt; ftser2k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1.00.2044 (Mar 8, 2000)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Update to fix problem with Direct Cable Connect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1.00.2041 (Mar 3, 2000)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Fixed problem with baud rate selection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1.00.2040 (Mar 1, 2000)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Removed FTDI uninstaller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tabs>
          <w:tab w:val="left" w:pos="720" w:leader="none"/>
        </w:tabs>
        <w:ind w:left="720" w:hanging="7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1.00.0</w:t>
        <w:tab/>
        <w:t>Beta (Feb 21, 2000)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ab/>
        <w:t>Update to improve flow control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Alpha100 (Feb 18, 2000) - first release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Connects to ISP. Some flow control problems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autoSpaceDE w:val="true"/>
      <w:spacing w:before="100" w:after="100"/>
    </w:pPr>
    <w:rPr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tdichip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15:58:00Z</dcterms:created>
  <dc:creator>Andrew Miller</dc:creator>
  <dc:description/>
  <cp:keywords/>
  <dc:language>en-US</dc:language>
  <cp:lastModifiedBy>3M</cp:lastModifiedBy>
  <cp:lastPrinted>2007-09-17T15:09:00Z</cp:lastPrinted>
  <dcterms:modified xsi:type="dcterms:W3CDTF">2009-08-07T15:07:00Z</dcterms:modified>
  <cp:revision>3</cp:revision>
  <dc:subject/>
  <dc:title>FTDI CDM Drivers - Revision Comments  May 18, 2006</dc:title>
</cp:coreProperties>
</file>